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60689950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30170396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221113922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48593901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484962652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